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 w:cs="Arial"/>
        </w:rPr>
      </w:pPr>
      <w:r>
        <w:rPr>
          <w:rFonts w:eastAsia="Arial" w:cs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-75565</wp:posOffset>
            </wp:positionV>
            <wp:extent cx="9345930" cy="691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593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180975</wp:posOffset>
                </wp:positionV>
                <wp:extent cx="3309620" cy="2099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209994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Esti curios si receptiv la nou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Ai idei origina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Esti dispus sa-ti impartasesti experienta prin utilizarea proiectelor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Vrei sa te implici utilizand tehnologia multimedia pentru a-ti realiza proiectele 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60.6pt;height:165.35pt;mso-wrap-distance-left:9.05pt;mso-wrap-distance-right:9.05pt;mso-wrap-distance-top:0pt;mso-wrap-distance-bottom:0pt;margin-top:14.2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Esti curios si receptiv la nou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Ai idei original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Esti dispus sa-ti impartasesti experienta prin utilizarea proiectelor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Vrei sa te implici utilizand tehnologia multimedia pentru a-ti realiza proiectel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055</wp:posOffset>
                </wp:positionH>
                <wp:positionV relativeFrom="paragraph">
                  <wp:posOffset>122555</wp:posOffset>
                </wp:positionV>
                <wp:extent cx="2751455" cy="1901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90182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  <w:lang w:val="fr-FR"/>
                              </w:rPr>
                              <w:t>Imaginatia este mult mai importanta decat cunoasterea. Cunoasterea este limitata. Imaginatia inconjoara lumea. (Albert Einstein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6.65pt;height:149.75pt;mso-wrap-distance-left:9.05pt;mso-wrap-distance-right:9.05pt;mso-wrap-distance-top:0pt;mso-wrap-distance-bottom:0pt;margin-top:9.65pt;mso-position-vertical-relative:text;margin-left:45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  <w:lang w:val="fr-FR"/>
                        </w:rPr>
                        <w:t>Imaginatia este mult mai importanta decat cunoasterea. Cunoasterea este limitata. Imaginatia inconjoara lumea. (Albert Einste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8180</wp:posOffset>
            </wp:positionH>
            <wp:positionV relativeFrom="paragraph">
              <wp:posOffset>184785</wp:posOffset>
            </wp:positionV>
            <wp:extent cx="2543810" cy="25438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9875</wp:posOffset>
                </wp:positionH>
                <wp:positionV relativeFrom="paragraph">
                  <wp:posOffset>185420</wp:posOffset>
                </wp:positionV>
                <wp:extent cx="2513965" cy="1485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8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INVATAREA PRIN PROIEC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16.95pt;mso-wrap-distance-left:9.05pt;mso-wrap-distance-right:9.05pt;mso-wrap-distance-top:0pt;mso-wrap-distance-bottom:0pt;margin-top:14.6pt;mso-position-vertical-relative:text;margin-left:52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INVATAREA PRIN PROIEC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71120</wp:posOffset>
                </wp:positionV>
                <wp:extent cx="2745105" cy="1306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306830"/>
                        </a:xfrm>
                        <a:prstGeom prst="rect"/>
                        <a:solidFill>
                          <a:srgbClr val="99CCFF"/>
                        </a:solidFill>
                        <a:ln w="63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Date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>: nideleamariana@yahoo.co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Telefon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0766343662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Fax 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024627493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Adresa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Giurgiu, str. Bucuresti, bl.27/853, sc.A, ap.4, jud. Giurgiu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3300" strokeweight="0pt" style="position:absolute;rotation:-0;width:216.15pt;height:102.9pt;mso-wrap-distance-left:9.05pt;mso-wrap-distance-right:9.05pt;mso-wrap-distance-top:0pt;mso-wrap-distance-bottom:0pt;margin-top:5.6pt;mso-position-vertical-relative:text;margin-left:41.7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Date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>: nideleamariana@yahoo.co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Telefon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0766343662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Fax 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0246274933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Adresa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Giurgiu, str. Bucuresti, bl.27/853, sc.A, ap.4, jud. Giurgiu</w:t>
                      </w: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66065</wp:posOffset>
            </wp:positionV>
            <wp:extent cx="9124950" cy="7162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-62230</wp:posOffset>
                </wp:positionV>
                <wp:extent cx="2856865" cy="36569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365696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36"/>
                                <w:szCs w:val="36"/>
                              </w:rPr>
                              <w:t>A INVATA SA INVET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 invata sa cunosti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 invata sa faci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fr-FR"/>
                              </w:rPr>
                              <w:t>A invata sa traiesti in colectiv 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fr-FR"/>
                              </w:rPr>
                              <w:t>A invata sa fii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224.95pt;height:287.95pt;mso-wrap-distance-left:9.05pt;mso-wrap-distance-right:9.05pt;mso-wrap-distance-top:0pt;mso-wrap-distance-bottom:0pt;margin-top:-4.9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Algerian" w:hAnsi="Algerian" w:cs="Algeri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  <w:sz w:val="36"/>
                          <w:szCs w:val="36"/>
                        </w:rPr>
                        <w:t>A INVATA SA INVETI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lgerian" w:hAnsi="Algerian" w:cs="Algeri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 invata sa cunosti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 invata sa faci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Century Gothic" w:hAnsi="Century Gothic" w:cs="Century Gothic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fr-FR"/>
                        </w:rPr>
                        <w:t>A invata sa traiesti in colectiv 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Century Gothic" w:hAnsi="Century Gothic" w:cs="Century Gothic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fr-FR"/>
                        </w:rPr>
                        <w:t>A invata sa fii 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11340</wp:posOffset>
                </wp:positionH>
                <wp:positionV relativeFrom="paragraph">
                  <wp:posOffset>-176530</wp:posOffset>
                </wp:positionV>
                <wp:extent cx="2112010" cy="4164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16496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ro-RO"/>
                              </w:rPr>
                              <w:t>De ce predarea prin proiecte?</w:t>
                            </w:r>
                          </w:p>
                          <w:p>
                            <w:pPr>
                              <w:pStyle w:val="TextBodyIndent"/>
                              <w:ind w:left="283" w:right="0" w:firstLine="539"/>
                              <w:rPr>
                                <w:color w:val="333399"/>
                                <w:sz w:val="28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283" w:right="0" w:firstLine="539"/>
                              <w:rPr/>
                            </w:pPr>
                            <w:r>
                              <w:rPr>
                                <w:color w:val="333399"/>
                                <w:sz w:val="32"/>
                                <w:szCs w:val="32"/>
                                <w:lang w:val="ro-RO"/>
                              </w:rPr>
                              <w:t>Proiectele oferă situaţii autentice, din viaţa reală pentru contextualizarea activităţilor de învăţare şi încorporează abilităţi de gândire de nivel superior cu privire la ideile importante</w:t>
                            </w: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66.3pt;height:327.95pt;mso-wrap-distance-left:9.05pt;mso-wrap-distance-right:9.05pt;mso-wrap-distance-top:0pt;mso-wrap-distance-bottom:0pt;margin-top:-13.9pt;mso-position-vertical-relative:text;margin-left:5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sz w:val="40"/>
                          <w:szCs w:val="40"/>
                          <w:lang w:val="ro-RO"/>
                        </w:rPr>
                        <w:t>De ce predarea prin proiecte?</w:t>
                      </w:r>
                    </w:p>
                    <w:p>
                      <w:pPr>
                        <w:pStyle w:val="TextBodyIndent"/>
                        <w:ind w:left="283" w:right="0" w:firstLine="539"/>
                        <w:rPr>
                          <w:color w:val="333399"/>
                          <w:sz w:val="28"/>
                          <w:szCs w:val="40"/>
                          <w:lang w:val="ro-RO"/>
                        </w:rPr>
                      </w:pPr>
                      <w:r>
                        <w:rPr>
                          <w:color w:val="333399"/>
                          <w:sz w:val="28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TextBodyIndent"/>
                        <w:ind w:left="283" w:right="0" w:firstLine="539"/>
                        <w:rPr/>
                      </w:pPr>
                      <w:r>
                        <w:rPr>
                          <w:color w:val="333399"/>
                          <w:sz w:val="32"/>
                          <w:szCs w:val="32"/>
                          <w:lang w:val="ro-RO"/>
                        </w:rPr>
                        <w:t>Proiectele oferă situaţii autentice, din viaţa reală pentru contextualizarea activităţilor de învăţare şi încorporează abilităţi de gândire de nivel superior cu privire la ideile importante</w:t>
                      </w:r>
                      <w:r>
                        <w:rPr>
                          <w:sz w:val="32"/>
                          <w:szCs w:val="32"/>
                          <w:lang w:val="ro-RO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szCs w:val="32"/>
                          <w:lang w:val="ro-RO"/>
                        </w:rPr>
                      </w:pPr>
                      <w:r>
                        <w:rPr>
                          <w:sz w:val="20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198120</wp:posOffset>
            </wp:positionV>
            <wp:extent cx="2298700" cy="23120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855</wp:posOffset>
                </wp:positionH>
                <wp:positionV relativeFrom="paragraph">
                  <wp:posOffset>914400</wp:posOffset>
                </wp:positionV>
                <wp:extent cx="8105140" cy="2161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216154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fr-FR"/>
                              </w:rPr>
                              <w:t>AVANTAJELE INVATARII PE BAZA DE PROI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GB"/>
                              </w:rPr>
                              <w:t>Elevii sunt implicati in propria invat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fr-FR"/>
                              </w:rPr>
                              <w:t>Ofera posibilitatea elevilor sa-si urmeze propriile interese si intrebari si s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fr-FR"/>
                              </w:rPr>
                              <w:t>ia decizii asupra modului in care vor gasi raspunsuri si solutii la problem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fr-FR"/>
                              </w:rPr>
                              <w:t>ofera posibilitatea unei abordari transdisciplinare si interdisciplin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638.2pt;height:170.2pt;mso-wrap-distance-left:9.05pt;mso-wrap-distance-right:9.05pt;mso-wrap-distance-top:0pt;mso-wrap-distance-bottom:0pt;margin-top:72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mbria" w:hAnsi="Cambria" w:cs="Cambria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36"/>
                          <w:szCs w:val="36"/>
                          <w:lang w:val="fr-FR"/>
                        </w:rPr>
                        <w:t>AVANTAJELE INVATARII PE BAZA DE PROI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ambria" w:ascii="Cambria" w:hAnsi="Cambria"/>
                          <w:sz w:val="36"/>
                          <w:szCs w:val="36"/>
                          <w:lang w:val="en-GB"/>
                        </w:rPr>
                        <w:t>Elevii sunt implicati in propria invat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36"/>
                          <w:szCs w:val="36"/>
                          <w:lang w:val="fr-FR"/>
                        </w:rPr>
                        <w:t>Ofera posibilitatea elevilor sa-si urmeze propriile interese si intrebari si s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ambria" w:cs="Cambria" w:ascii="Cambria" w:hAnsi="Cambria"/>
                          <w:sz w:val="36"/>
                          <w:szCs w:val="36"/>
                          <w:lang w:val="fr-FR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36"/>
                          <w:szCs w:val="36"/>
                          <w:lang w:val="fr-FR"/>
                        </w:rPr>
                        <w:t>ia decizii asupra modului in care vor gasi raspunsuri si solutii la problem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eastAsia="Cambria" w:cs="Cambria" w:ascii="Cambria" w:hAnsi="Cambria"/>
                          <w:sz w:val="36"/>
                          <w:szCs w:val="36"/>
                          <w:lang w:val="fr-FR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36"/>
                          <w:szCs w:val="36"/>
                          <w:lang w:val="fr-FR"/>
                        </w:rPr>
                        <w:t>ofera posibilitatea unei abordari transdisciplinare si interdisciplin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inline distT="0" distB="0" distL="0" distR="0">
                <wp:extent cx="2743200" cy="16459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45920"/>
                          <a:chOff x="0" y="0"/>
                          <a:chExt cx="2743200" cy="164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9.6pt" coordorigin="0,0" coordsize="4320,2592">
                <v:rect id="shape_0" stroked="f" o:allowincell="f" style="position:absolute;left:0;top:0;width:4319;height:25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  <w:jc w:val="lef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InternetLink">
    <w:name w:val="Hyperlink"/>
    <w:basedOn w:val="WW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Corptext2">
    <w:name w:val="Corp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cumarcatori">
    <w:name w:val="Listă cu marcatori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9:49:00Z</dcterms:created>
  <dc:creator>Judy Cox</dc:creator>
  <dc:description>template designed by www.inzones.com</dc:description>
  <cp:keywords/>
  <dc:language>en-US</dc:language>
  <cp:lastModifiedBy>User</cp:lastModifiedBy>
  <cp:lastPrinted>2007-01-03T09:56:00Z</cp:lastPrinted>
  <dcterms:modified xsi:type="dcterms:W3CDTF">2010-11-09T15:32:00Z</dcterms:modified>
  <cp:revision>6</cp:revision>
  <dc:subject/>
  <dc:title>Brochure</dc:title>
</cp:coreProperties>
</file>